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628"/>
        <w:gridCol w:w="658"/>
        <w:gridCol w:w="1402"/>
        <w:gridCol w:w="2091"/>
        <w:gridCol w:w="979"/>
        <w:gridCol w:w="883"/>
        <w:gridCol w:w="3546"/>
        <w:gridCol w:w="746"/>
        <w:gridCol w:w="604"/>
        <w:gridCol w:w="694"/>
        <w:gridCol w:w="820"/>
        <w:gridCol w:w="612"/>
        <w:gridCol w:w="627"/>
      </w:tblGrid>
      <w:tr>
        <w:trPr>
          <w:trHeight w:val="551" w:hRule="atLeast"/>
        </w:trPr>
        <w:tc>
          <w:tcPr>
            <w:tcW w:w="14693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：</w:t>
            </w:r>
          </w:p>
        </w:tc>
      </w:tr>
      <w:tr>
        <w:trPr>
          <w:trHeight w:val="783" w:hRule="atLeast"/>
        </w:trPr>
        <w:tc>
          <w:tcPr>
            <w:tcW w:w="1469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户籍管理领域基层政务公开标准目录</w:t>
            </w:r>
          </w:p>
        </w:tc>
      </w:tr>
      <w:tr>
        <w:trPr>
          <w:trHeight w:val="57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公开事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内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要素）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依据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时限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体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渠道和载体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对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方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层级</w:t>
            </w:r>
          </w:p>
        </w:tc>
      </w:tr>
      <w:tr>
        <w:trPr>
          <w:trHeight w:val="771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项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社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群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依申请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级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乡级</w:t>
            </w:r>
          </w:p>
        </w:tc>
      </w:tr>
      <w:tr>
        <w:trPr>
          <w:trHeight w:val="26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登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登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■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养、入籍等登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登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收养法》《中国公民收养子女登记办法》《中华人民共和国国籍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29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死亡注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■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现役注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9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迁移登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迁出、迁入登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内迁移，迁出本市形成或者变更之日予以公开，市外迁移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口登记项目变更更正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变更、更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成年人形成或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之日起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成年人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3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口登记项目变更更正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变更、更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公安部关于公民手术变性后变更户口登记性别项目有关问题的批复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0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成份变更、更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国公民民族成份登记管理办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295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暂住登记及居住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暂住登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户口登记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2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证申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居住证暂行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■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0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暂住登记及居住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证换、补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居住证暂行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暂住登记及居住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证签注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居住证暂行条例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5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港澳台居民居住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港澳台居民居住证申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港澳台居民居住证申领发放办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1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港澳台居民居住证换、补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港澳台居民居住证申领发放办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0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民身份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民身份证申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居民身份证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04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民身份证换、补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居民身份证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03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临时居民身份证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领、换领、补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临时居民身份证管理办法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36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民身份证管理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异地申请换、补领居民身份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受理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条件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办理流程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需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理时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●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依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及标准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居民身份证法》《公安部关于印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l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于建立居民身份证异地受理挂失申报和丢失招领制度的意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&gt;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通知》《中华人民共和国政府信息公开条例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成或者变更之日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内予以公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■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府网站    □政府公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微一端    □发布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听证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    □纸质媒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查阅点  □政务服务中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民服务站  ■入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事业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公示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电子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准推送    □其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0:00Z</dcterms:created>
  <dc:creator>szf101</dc:creator>
  <dc:description/>
  <dc:language>en-US</dc:language>
  <cp:lastModifiedBy>念旧</cp:lastModifiedBy>
  <dcterms:modified xsi:type="dcterms:W3CDTF">2020-11-27T01:5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